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ЗАЗЕМЛИТЕЛЕЙ НЕЙТРАЛЕЙ СИЛОВЫХ ТРАНСФОРМАТОРОВ 110 КВ ДЛЯ РЕКОНСТРУКЦИИ ПС 110/35/10 КВ «КОЛПНЫ»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6</w:t>
      </w:r>
      <w:r>
        <w:rPr>
          <w:b/>
          <w:sz w:val="22"/>
          <w:szCs w:val="22"/>
        </w:rPr>
        <w:t>»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землителей нейтралей силовых трансформаторов 110 кВ для реконструкции ПС 110/35/10 кВ «Колпны»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9</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заземлителей нейтралей силовых трансформаторов 110 кВ для реконструкции ПС 110/35/10 кВ «Колпны»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162 991 (Сто шестьдесят две тысячи девятьсот девяносто один</w:t>
      </w:r>
      <w:r>
        <w:rPr>
          <w:b/>
          <w:sz w:val="22"/>
          <w:szCs w:val="22"/>
          <w:lang w:val="ru-RU"/>
        </w:rPr>
        <w:t>)</w:t>
      </w:r>
      <w:r>
        <w:rPr>
          <w:b/>
          <w:sz w:val="22"/>
          <w:szCs w:val="22"/>
        </w:rPr>
        <w:t xml:space="preserve"> рубль 04 копейки</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1</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землителей нейтралей силовых трансформаторов 110 кВ для реконструкции ПС 110/35/10 кВ «Колпны»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землителей нейтралей силовых трансформаторов 110 кВ для реконструкции ПС 110/35/10 кВ «Колпны»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землителей нейтралей силовых трансформаторов 110 кВ для реконструкции ПС 110/35/10 кВ «Колпны»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землителей нейтралей силовых трансформаторов 110 кВ для реконструкции ПС 110/35/10 кВ «Колпны»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землителей нейтралей силовых трансформаторов 110 кВ для реконструкции ПС 110/35/10 кВ «Колпны»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25T13:10:00Z</dcterms:modified>
  <cp:revision>101</cp:revision>
  <dc:subject/>
  <dc:title>Типовая закупочная документация</dc:title>
</cp:coreProperties>
</file>